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 xml:space="preserve">This is a README file for Wind Frequency Part of METCOMP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Version 2.0, Level 080110</w:t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How to use the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reate a station/site ID list file.  The file consists of two columns for all stations: Column 1 is an integer station ID; Column 2 is a character string of station short abbreviation.  A sample file is “stn_id.dat” in ./test subdirectory</w:t>
      </w:r>
    </w:p>
    <w:p>
      <w:pPr>
        <w:pStyle w:val="Normal"/>
        <w:numPr>
          <w:ilvl w:val="0"/>
          <w:numId w:val="4"/>
        </w:numPr>
        <w:rPr/>
      </w:pPr>
      <w:r>
        <w:rPr/>
        <w:t>Edit metcomp.inp file.  A sample file is in current directory.</w:t>
      </w:r>
    </w:p>
    <w:p>
      <w:pPr>
        <w:pStyle w:val="Normal"/>
        <w:numPr>
          <w:ilvl w:val="0"/>
          <w:numId w:val="4"/>
        </w:numPr>
        <w:rPr/>
      </w:pPr>
      <w:r>
        <w:rPr/>
        <w:t>Prepare observation and prediction time series files.  The files MUST be paired for the observation and prediction, and the file names MUST be its base path/name plus the integer station IDs.  Refer to .\test directory for sample obs_xxxxx files and mm5_xxxxx files.</w:t>
      </w:r>
    </w:p>
    <w:p>
      <w:pPr>
        <w:pStyle w:val="Normal"/>
        <w:numPr>
          <w:ilvl w:val="0"/>
          <w:numId w:val="4"/>
        </w:numPr>
        <w:rPr/>
      </w:pPr>
      <w:r>
        <w:rPr/>
        <w:t>Run METCOMP.EXE.   The frequency files will be named as their corresponding time series files except the extension is replace with “.frq”.</w:t>
      </w:r>
    </w:p>
    <w:p>
      <w:pPr>
        <w:pStyle w:val="Normal"/>
        <w:numPr>
          <w:ilvl w:val="0"/>
          <w:numId w:val="4"/>
        </w:numPr>
        <w:rPr/>
      </w:pPr>
      <w:r>
        <w:rPr/>
        <w:t>The frq files can be used in the CALPRO GUI for windrose plo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2.  Description of metcomp.in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Line 1: Title </w:t>
      </w:r>
    </w:p>
    <w:p>
      <w:pPr>
        <w:pStyle w:val="Normal"/>
        <w:numPr>
          <w:ilvl w:val="0"/>
          <w:numId w:val="3"/>
        </w:numPr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Line 2: METCOMP List file name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/>
          <w:sz w:val="22"/>
          <w:szCs w:val="22"/>
        </w:rPr>
        <w:t>Line 3: Base part of the FOUR output statistics file names. This base part will be added to the beginning of the four statistics files: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Courier New"/>
          <w:sz w:val="22"/>
          <w:szCs w:val="22"/>
        </w:rPr>
        <w:tab/>
        <w:t xml:space="preserve">DailyTeHuStats.dat  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Courier New"/>
          <w:sz w:val="22"/>
          <w:szCs w:val="22"/>
        </w:rPr>
        <w:tab/>
        <w:t>DailyWindStats.dat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Courier New"/>
          <w:sz w:val="22"/>
          <w:szCs w:val="22"/>
        </w:rPr>
        <w:tab/>
        <w:t>HourlyTeHuStats.dat</w:t>
      </w:r>
    </w:p>
    <w:p>
      <w:pPr>
        <w:pStyle w:val="Normal"/>
        <w:ind w:left="360" w:hanging="0"/>
        <w:rPr>
          <w:rFonts w:cs="Courier New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Courier New"/>
          <w:sz w:val="22"/>
          <w:szCs w:val="22"/>
        </w:rPr>
        <w:tab/>
        <w:t>HourlyWindStats.dat</w:t>
      </w:r>
    </w:p>
    <w:p>
      <w:pPr>
        <w:pStyle w:val="Normal"/>
        <w:ind w:left="360" w:hanging="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/>
          <w:sz w:val="22"/>
          <w:szCs w:val="22"/>
        </w:rPr>
        <w:t>Line 4: Station/Site ID file name. MAKE SURE no blank lines at the end of this file. This file consists of all stations/sites IDs.  Each station/site occupies one line with two columns: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Courier New"/>
          <w:sz w:val="22"/>
          <w:szCs w:val="22"/>
        </w:rPr>
        <w:tab/>
        <w:t>Column 1: five- or six-digit station IDs. No blank space at beginning.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Courier New"/>
          <w:sz w:val="22"/>
          <w:szCs w:val="22"/>
        </w:rPr>
        <w:tab/>
        <w:t>Column 2: a quoted string of station abbreviation. This column is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          </w:t>
      </w:r>
      <w:r>
        <w:rPr>
          <w:rFonts w:cs="Courier New"/>
          <w:sz w:val="22"/>
          <w:szCs w:val="22"/>
        </w:rPr>
        <w:tab/>
        <w:t xml:space="preserve">                  not used in METCOMP</w:t>
      </w:r>
    </w:p>
    <w:p>
      <w:pPr>
        <w:pStyle w:val="Normal"/>
        <w:numPr>
          <w:ilvl w:val="0"/>
          <w:numId w:val="2"/>
        </w:numPr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Line 5: Base name of input observation time series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/>
          <w:sz w:val="22"/>
          <w:szCs w:val="22"/>
        </w:rPr>
        <w:t>Line 6: Base name of input prediction time series. Lines 4, 5, and 6 will be used in METCOMP to construct file names of input observation and prediction time series       extracted by METSERIES.  For examples, a line in Station ID file listed in Line 4 is</w:t>
      </w:r>
    </w:p>
    <w:p>
      <w:pPr>
        <w:pStyle w:val="Normal"/>
        <w:ind w:left="1080" w:hanging="0"/>
        <w:rPr/>
      </w:pPr>
      <w:r>
        <w:rPr>
          <w:rFonts w:cs="Courier New"/>
          <w:sz w:val="22"/>
          <w:szCs w:val="22"/>
        </w:rPr>
        <w:t>“</w:t>
      </w:r>
      <w:r>
        <w:rPr>
          <w:rFonts w:cs="Courier New"/>
          <w:sz w:val="22"/>
          <w:szCs w:val="22"/>
        </w:rPr>
        <w:t xml:space="preserve">71397  "Station1"”, Line 5 is “E:\test\obs_”, Line 6 is “F:\test\calmet_”, MTCOMP will look for two files: </w:t>
      </w:r>
    </w:p>
    <w:p>
      <w:pPr>
        <w:pStyle w:val="Normal"/>
        <w:ind w:left="1080" w:hanging="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ab/>
        <w:t>E:\test\obs_71397.dat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Courier New"/>
          <w:sz w:val="22"/>
          <w:szCs w:val="22"/>
        </w:rPr>
        <w:tab/>
        <w:t>F:\test\calmet_71397.dat</w:t>
      </w:r>
    </w:p>
    <w:p>
      <w:pPr>
        <w:pStyle w:val="Normal"/>
        <w:ind w:left="360" w:hanging="0"/>
        <w:rPr/>
      </w:pPr>
      <w:r>
        <w:rPr>
          <w:rFonts w:cs="Times New Roman"/>
          <w:sz w:val="22"/>
          <w:szCs w:val="22"/>
        </w:rPr>
        <w:t xml:space="preserve">             </w:t>
      </w:r>
      <w:r>
        <w:rPr>
          <w:rFonts w:cs="Courier New"/>
          <w:sz w:val="22"/>
          <w:szCs w:val="22"/>
        </w:rPr>
        <w:t>If these two files can not be found, METCOMP will be stopped.</w:t>
      </w:r>
    </w:p>
    <w:p>
      <w:pPr>
        <w:pStyle w:val="Normal"/>
        <w:numPr>
          <w:ilvl w:val="0"/>
          <w:numId w:val="1"/>
        </w:numPr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Line 7: Calm wind value. Wind speed equal or less than this value will be treated as calm wind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/>
          <w:sz w:val="22"/>
          <w:szCs w:val="22"/>
        </w:rPr>
        <w:t>Line 8: Missing filter flag.  Setting to one (1) will remove hours with missing values from both observation and prediction time series before processing; Setting to zero (0) will keep hours with missing values in processing.</w:t>
      </w:r>
    </w:p>
    <w:p>
      <w:pPr>
        <w:pStyle w:val="Normal"/>
        <w:numPr>
          <w:ilvl w:val="0"/>
          <w:numId w:val="1"/>
        </w:numPr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Line 9: UTC time zone for processing. Currently it must be same as the UTC zone used in the time series. 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/>
          <w:sz w:val="22"/>
          <w:szCs w:val="22"/>
        </w:rPr>
        <w:t>Line 10: Skip hours in observation and prediction time series. These two numbers can be useful when the beginning time in observations and predictions are not same.</w:t>
      </w:r>
    </w:p>
    <w:p>
      <w:pPr>
        <w:pStyle w:val="Normal"/>
        <w:ind w:left="360" w:hanging="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 Sample METCOMP.INP file with detailed descrip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M5_EU Wind Speed and Direction Statistical Evaluation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comp.lst       : List file nam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.\output\mtcp_    : Base part of statistics output files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\test\stn_id.dat : Station IDs input file nam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.\test\obs_    : Base name of input obs time series files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.\test\mm5_    : Base name of prediction timeseries files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0.999          : Calm wind threshold (m/s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1              : Missing filter(1-Remove missing, 0-Keep missing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0              : UTC base time zone (Must be same as in timeseries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0,1            : Skip hours in OBS and prediction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 LINES BELOW CONFIGURE WINDROSE OPTIONS --- (Do not delete this line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4        : Number of time periods for additional analysis (NTPD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00,06    : Time Range in the UTC above 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06,12    : Time Range in the UTC above   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12,18    : Time Range in the UTC above   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18,00    : Time Range in the UTC above   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 xml:space="preserve">0        : Number of WS ranges for additional analysis in m/s (NWSP)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** Below are Comment lines *******************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1: Title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2: METCOMP List file name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3: Base part of the FOUR output statistics file names. This base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rt will be added to the beginning of the four statistics files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ailyTeHuStats.dat 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ilyWindStats.dat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urlyTeHuStats.dat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ourlyWindStats.dat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4: Station/Site ID file name. MAKE SURE no blank lines at the end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of this file. This file consists of all stations/sites IDs. 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ach station/site occupies one line with two columns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lumn 1: five- or six-digit station IDs. No blank space at beginning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lumn 2: a quoted string of station abbreviation. This column is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ot used in METCOMP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5: Base name of input observation time series.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6: Base name of input prediction  time series.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ines 4, 5, and 6 will be used in METCOMP to construct file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names of input observation and prediction time series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tracted by METSERIES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xamples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line in Station ID file listed in Line 4 is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1397  "Station1"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ne 5 is E:\test\obs_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ne 6 is F:\test\calmet_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TCOMP will look for files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:\test\obs_71397.dat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:\test\calmet_71397.dat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these two files can not be found, METCOMP will be stopped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7: Calm wind value. Wind speed equal or less than this value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ill be treated as calm wind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8: MIssing filter flag.  Setting to one (1) will remove hours with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issing values from both observation and prediction time series.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etting to zero (0) will keep hours with missing values in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ne 9: UTC time zone for processing. Currently it must be same as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he UTC zone used in the time series. 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10: Skip hours in observation and prediction time series. These two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numbers can be useful when the beginning time in observation and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dition are not same.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28:00Z</dcterms:created>
  <dc:creator>TRC</dc:creator>
  <dc:description/>
  <dc:language>en-US</dc:language>
  <cp:lastModifiedBy>Joseph Scire</cp:lastModifiedBy>
  <dcterms:modified xsi:type="dcterms:W3CDTF">2014-06-23T01:28:00Z</dcterms:modified>
  <cp:revision>2</cp:revision>
  <dc:subject/>
  <dc:title>This is a README file for Wind Frequency Part of METCOMP Version 2</dc:title>
</cp:coreProperties>
</file>